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</w:t>
      </w:r>
      <w:r>
        <w:rPr>
          <w:sz w:val="24"/>
        </w:rPr>
        <w:t xml:space="preserve">. № </w:t>
      </w:r>
      <w:r>
        <w:rPr>
          <w:sz w:val="24"/>
          <w:u w:val="single"/>
        </w:rPr>
        <w:t>24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МЕДИЦИНСКОЙ ПОМОЩИ БОЛЬНЫМ ПАНКРЕАТИТОМ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</w:t>
      </w:r>
      <w:r>
        <w:rPr>
          <w:sz w:val="28"/>
        </w:rPr>
        <w:t>: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хронический панкреати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86.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обостр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нет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болезнях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5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болезнях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болезнях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джелудочной желез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етикул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ьбум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иастазы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4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щелочной фосфо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т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амма-глютамилтрансф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амил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логическое ис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зорный снимок брюшной полости и органов малого т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 ИЗ РАСЧЕТА 14 ДНЕЙ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болезнях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5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ое исследование при болезнях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болезнях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иастазы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25.1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5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редства для лечения заболеваний желудочно - 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азмоли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тавер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2 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8 г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ф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5 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1 г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нкреатические энзи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еа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 Е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для лечения заболеваний, сопровождающимися эрозивно-язвенными процессами в пищеводе, желудке, двенадцатиперстной киш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ＭＳ 明朝"/>
                <w:i/>
                <w:iCs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це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Cs w:val="28"/>
        </w:rPr>
        <w:t>анатомо-терапевтическо-химическая классификация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Cs w:val="28"/>
        </w:rPr>
        <w:t>ориентировочная дневная доза</w:t>
      </w:r>
    </w:p>
    <w:p>
      <w:pPr>
        <w:pStyle w:val="Normal"/>
        <w:rPr>
          <w:b/>
          <w:b/>
          <w:caps/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Cs w:val="28"/>
        </w:rPr>
        <w:t>эквивалентная курсовая доз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eastAsia="MS Mincho;ＭＳ 明朝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3:00Z</dcterms:created>
  <dc:creator>Sidorov</dc:creator>
  <dc:description/>
  <dc:language>en-US</dc:language>
  <cp:lastModifiedBy>VMadianova</cp:lastModifiedBy>
  <cp:lastPrinted>2004-11-04T17:58:00Z</cp:lastPrinted>
  <dcterms:modified xsi:type="dcterms:W3CDTF">2004-11-23T17:03:00Z</dcterms:modified>
  <cp:revision>2</cp:revision>
  <dc:subject/>
  <dc:title>()</dc:title>
</cp:coreProperties>
</file>